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«О внесении изменений в постановление Законодательного Собрания Ульяновской области «Об утверждении составов комитетов Законодательного Собрания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постановления Законодательного Собрания Ульяновской</w:t>
        <w:br/>
        <w:t>области «</w:t>
      </w:r>
      <w:r>
        <w:rPr>
          <w:rFonts w:cs="PT Astra Serif" w:ascii="PT Astra Serif" w:hAnsi="PT Astra Serif"/>
          <w:szCs w:val="28"/>
        </w:rPr>
        <w:t>О внесении изменений в постановление Законодательного Собрания Ульяновской области «Об утверждении составов комитетов Законодательного Собрания Ульяновской области</w:t>
      </w:r>
      <w:r>
        <w:rPr>
          <w:rFonts w:cs="PT Astra Serif" w:ascii="PT Astra Serif" w:hAnsi="PT Astra Serif"/>
        </w:rPr>
        <w:t>» подготовлен в связи с внесением изменений    в постановление Законодательного Собрания Ульяновской области                 «Об образовании комитетов Законодательного Собрания Ульяновской области», согласно которому изменяется наименование комитета Законодательного Собрания Ульяновской области по промышленности, строительству, энергетике, транспорту и дорожному хозяйству, исключив         из его наименования слово «энергетике», а также наименование комитета Законодательного Собрания Ульяновской области по жилищной политике        и коммунальному хозяйству, включив в его наименование слово «энергетике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редставленным проектом постановления Законодательного Собрания Ульяновской области предлагается внести соответствующие изменения              в постановление Законодательного Собрания Ульяновской области                    от 27 сентября 2023 года № 12/2-7 «Об утверждении составов комитетов Законодательного Собрания Ульяновской области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small">
    <w:name w:val="ressmal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284" w:right="-284" w:hanging="56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8:00Z</dcterms:created>
  <dc:creator>user</dc:creator>
  <dc:description/>
  <cp:keywords/>
  <dc:language>en-US</dc:language>
  <cp:lastModifiedBy>User</cp:lastModifiedBy>
  <cp:lastPrinted>2025-09-29T09:45:00Z</cp:lastPrinted>
  <dcterms:modified xsi:type="dcterms:W3CDTF">2025-09-29T11:04:00Z</dcterms:modified>
  <cp:revision>3</cp:revision>
  <dc:subject/>
  <dc:title>О проекте закона Ульяновской области</dc:title>
</cp:coreProperties>
</file>